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ENIE O UDOSTĘPNIENIU ZASOBÓW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i adres podmiotu </w:t>
        <w:br/>
        <w:t>udostępniającego zasoby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W postępowaniu o udzielenie zamówienia publicznego na: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Ubezpieczenie pojazdów Gminy Brzesko oraz Spółek komunalnych” – część II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zobowiązuję się do udostępnienia następujących zasobów na zasadach określonych art. 22a ustawy Pzp: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wiązku z powyższym oświadczam, iż znane mi są zasady odpowiedzialności solidarnej wynikające z art. 22a ustawy Pzp.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:..................................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8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</w:p>
    <w:p>
      <w:pPr>
        <w:pStyle w:val="Normal"/>
        <w:ind w:left="48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osoby uprawnionej do reprezentacji podmiotu udostępniającego zasob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8.2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do Specyfikacji Istotnych Warunków Zamówienia 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>Ubezpieczenie pojazdów Gminy Brzesko oraz Spółek komunalnych”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nak sprawy ZP.271.2.9.2020.ZM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8.2 do SIWZ – część II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0:11:00Z</dcterms:created>
  <dc:creator>karkmi</dc:creator>
  <dc:description/>
  <cp:keywords/>
  <dc:language>en-US</dc:language>
  <cp:lastModifiedBy>Maciej Jakubowski</cp:lastModifiedBy>
  <cp:lastPrinted>2020-05-25T13:15:00Z</cp:lastPrinted>
  <dcterms:modified xsi:type="dcterms:W3CDTF">2020-05-25T11:17:00Z</dcterms:modified>
  <cp:revision>14</cp:revision>
  <dc:subject/>
  <dc:title>ZOU-XII</dc:title>
</cp:coreProperties>
</file>